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вадцать седьм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6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6 октября 2013 год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Об итогах организации и проведения оздоровительного отдыха и занятости детей и подростков  в муниципальном образовании «Каменский городской округ» в летний период 201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Администрации Каменского городского округа об итогах организации и проведения оздоровительного отдыха, занятости детей и подростков в муниципальном образовании «Каменский городской округ» в летний период 2014 года, Дума Каменского городского округа отмеча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оведение мероприятий по организации  оздоровительной кампании в 2014 году осуществлялось в соответствии с Законом Свердловской области от 15.06.2011г № 38-ОЗ «Об организации и обеспечения отдыха и оздоровления детей в Свердловской области», Постановлением Правительства Свердловской области от 7 марта 2012 года № 220-ПП "О мерах по обеспечению отдыха, оздоровления и занятости детей и подростков в 2012 - 2014 годах" (в ред. от 18.03.2013г № 324-ПП), Постановлением Главы МО «Каменский городской округ» от 4 мая 2012 года № 792 «О мерах по обеспечению отдыха, оздоровления и занятости детей и подростков в 2012 – 2014 годах» (в ред. от 08.04.2013г № 797), Постановлением Главы МО «Каменский городской округ» от 11 апреля 2012 года № 612 «Об утверждении Порядка организации отдыха и оздоровления детей в каникулярное время на территории МО «Каменский городской округ» в 2012 – 2014 годах», Постановлением Главы МО «Каменский городской округ» от 26 апреля 2013 года № 908 "Об утверждении долгосрочной муниципальной целевой программы «Лето 2013 – 2015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обеспечения в 2014 году отдыха, оздоровления и занятости детей и подростков проведены следующие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ые собрания с организаторами летнего отдыха с приглашением контролирующих органов;</w:t>
      </w:r>
    </w:p>
    <w:p>
      <w:pPr>
        <w:pStyle w:val="Normal"/>
        <w:tabs>
          <w:tab w:val="clear" w:pos="708"/>
          <w:tab w:val="left" w:pos="-3322" w:leader="none"/>
        </w:tabs>
        <w:ind w:left="41" w:hanging="0"/>
        <w:jc w:val="both"/>
        <w:rPr/>
      </w:pPr>
      <w:r>
        <w:rPr>
          <w:sz w:val="28"/>
          <w:szCs w:val="28"/>
        </w:rPr>
        <w:t>-назначение уполномоченного органа по организации летнего отдыха и оздоровления детей (муниципальная межведомственная комиссия);</w:t>
      </w:r>
    </w:p>
    <w:p>
      <w:pPr>
        <w:pStyle w:val="Normal"/>
        <w:tabs>
          <w:tab w:val="clear" w:pos="708"/>
          <w:tab w:val="left" w:pos="-3364" w:leader="none"/>
        </w:tabs>
        <w:ind w:left="20" w:hanging="0"/>
        <w:jc w:val="both"/>
        <w:rPr/>
      </w:pPr>
      <w:r>
        <w:rPr>
          <w:sz w:val="28"/>
          <w:szCs w:val="28"/>
        </w:rPr>
        <w:t>- аппаратные совещания при Главе;</w:t>
      </w:r>
    </w:p>
    <w:p>
      <w:pPr>
        <w:pStyle w:val="Normal"/>
        <w:tabs>
          <w:tab w:val="clear" w:pos="708"/>
          <w:tab w:val="left" w:pos="-3322" w:leader="none"/>
        </w:tabs>
        <w:ind w:left="41" w:hanging="0"/>
        <w:jc w:val="both"/>
        <w:rPr>
          <w:sz w:val="28"/>
          <w:szCs w:val="28"/>
        </w:rPr>
      </w:pPr>
      <w:r>
        <w:rPr>
          <w:sz w:val="28"/>
          <w:szCs w:val="28"/>
        </w:rPr>
        <w:t>-учеба вожатых летних оздоровительных лагерей при образовательных учреждениях  по программе «Досуг»;</w:t>
      </w:r>
    </w:p>
    <w:p>
      <w:pPr>
        <w:pStyle w:val="Normal"/>
        <w:tabs>
          <w:tab w:val="clear" w:pos="708"/>
          <w:tab w:val="left" w:pos="-3322" w:leader="none"/>
        </w:tabs>
        <w:ind w:left="41" w:hanging="0"/>
        <w:jc w:val="both"/>
        <w:rPr>
          <w:sz w:val="28"/>
          <w:szCs w:val="28"/>
        </w:rPr>
      </w:pPr>
      <w:r>
        <w:rPr>
          <w:sz w:val="28"/>
          <w:szCs w:val="28"/>
        </w:rPr>
        <w:t>-учебные сборы;</w:t>
      </w:r>
    </w:p>
    <w:p>
      <w:pPr>
        <w:pStyle w:val="Normal"/>
        <w:tabs>
          <w:tab w:val="clear" w:pos="708"/>
          <w:tab w:val="left" w:pos="-3322" w:leader="none"/>
        </w:tabs>
        <w:ind w:left="41" w:hanging="0"/>
        <w:jc w:val="both"/>
        <w:rPr>
          <w:sz w:val="28"/>
          <w:szCs w:val="28"/>
        </w:rPr>
      </w:pPr>
      <w:r>
        <w:rPr>
          <w:sz w:val="28"/>
          <w:szCs w:val="28"/>
        </w:rPr>
        <w:t>-однодневные туристические походы;</w:t>
      </w:r>
    </w:p>
    <w:p>
      <w:pPr>
        <w:pStyle w:val="Normal"/>
        <w:tabs>
          <w:tab w:val="clear" w:pos="708"/>
          <w:tab w:val="left" w:pos="-3322" w:leader="none"/>
        </w:tabs>
        <w:ind w:left="41" w:hanging="0"/>
        <w:jc w:val="both"/>
        <w:rPr>
          <w:sz w:val="28"/>
          <w:szCs w:val="28"/>
        </w:rPr>
      </w:pPr>
      <w:r>
        <w:rPr>
          <w:sz w:val="28"/>
          <w:szCs w:val="28"/>
        </w:rPr>
        <w:t>-мало затратные формы отдыха;</w:t>
      </w:r>
    </w:p>
    <w:p>
      <w:pPr>
        <w:pStyle w:val="Normal"/>
        <w:tabs>
          <w:tab w:val="clear" w:pos="708"/>
          <w:tab w:val="left" w:pos="-3322" w:leader="none"/>
        </w:tabs>
        <w:ind w:left="41" w:hanging="0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трудовых бригад школьников;</w:t>
      </w:r>
    </w:p>
    <w:p>
      <w:pPr>
        <w:pStyle w:val="Normal"/>
        <w:tabs>
          <w:tab w:val="clear" w:pos="708"/>
          <w:tab w:val="left" w:pos="-3322" w:leader="none"/>
        </w:tabs>
        <w:ind w:left="41" w:hanging="0"/>
        <w:jc w:val="both"/>
        <w:rPr>
          <w:sz w:val="28"/>
          <w:szCs w:val="28"/>
        </w:rPr>
      </w:pPr>
      <w:r>
        <w:rPr>
          <w:sz w:val="28"/>
          <w:szCs w:val="28"/>
        </w:rPr>
        <w:t>-временная занятость подростков.</w:t>
      </w:r>
    </w:p>
    <w:p>
      <w:pPr>
        <w:pStyle w:val="Normal"/>
        <w:tabs>
          <w:tab w:val="clear" w:pos="708"/>
          <w:tab w:val="left" w:pos="-3322" w:leader="none"/>
        </w:tabs>
        <w:ind w:lef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летней занятости детей в 2014 году включала в себя следующие фор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агеря с дневным пребыванием детей на базе образовательных учре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городный оздоровительный лагерь «Колосок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2014 году финансирование оздоровительной кампании осуществлялось следую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4916"/>
      </w:tblGrid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,2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2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едприятий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одителей 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4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анные бюджетные ассигнования израсходованы: на приобретение путевок в лагеря с дневным пребыванием детей, в загородный оздоровительный лагерь «Колосок» и санатории/санаторно-оздоровительные лагеря круглогодичного действия в соответствии с целевыми показателями охвата отдыха,  оздоровления и занятости детей, определенными в постановлении Правительства Свердловской области от 07.03.2012 г. № 220-ПП «</w:t>
      </w:r>
      <w:r>
        <w:rPr>
          <w:bCs/>
          <w:sz w:val="28"/>
          <w:szCs w:val="28"/>
        </w:rPr>
        <w:t>О мерах по обеспечению отдыха, оздоровления и занятости детей и подростков в 2012-2014 годах</w:t>
      </w:r>
      <w:r>
        <w:rPr>
          <w:sz w:val="28"/>
          <w:szCs w:val="28"/>
        </w:rPr>
        <w:t>» (в ред. от 18.03.2013г № 324-П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целевые показатели организации отдыха и оздоровления детей выполн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76"/>
        <w:gridCol w:w="1440"/>
        <w:gridCol w:w="1260"/>
        <w:gridCol w:w="1260"/>
      </w:tblGrid>
      <w:tr>
        <w:trPr>
          <w:trHeight w:val="22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Вид организации отдыха и оздоровления детей и подростков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Целевые показатели (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В т.ч. в трудной жизненной ситуаци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Оздоровлено детей и подростков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В т.ч. в трудной жизненной ситу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ЛОЛ с дневным пребыванием детей при О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7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750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7</w:t>
            </w:r>
          </w:p>
        </w:tc>
      </w:tr>
      <w:tr>
        <w:trPr>
          <w:trHeight w:val="3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анатор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1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агородные ЛО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3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3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91</w:t>
            </w:r>
          </w:p>
        </w:tc>
      </w:tr>
      <w:tr>
        <w:trPr>
          <w:trHeight w:val="5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ные формы (дворовые отряды, походы, экскурс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266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12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Ит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2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 xml:space="preserve">252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72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бота летних оздоровительных лагерей при образовательных учрежд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летних оздоровительных лагерей было обеспечение занятости, отдыха и оздоровления детей и подростков в условиях образовательного учреждения, развитие личности ребёнка, его духовно-нравственных качеств,  творческий отдых в сочетании с трудовой и спортивной деятель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тний период в общеобразовательных учреждениях работало 13 лагерей с дневным пребыванием детей (не был открыт лагерь при Новоисетской школе в связи с проведением ремонта пищеблока). Стоимость путевки в летний оздоровительный лагерь при школе  составляла 2576  рублей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утевки предоставлялись бесплатно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    детям, оставшимся без попечения родите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   детям, вернувшимся из воспитательных колоний и специальных учреждений закрытого типа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    детям из многодетных семей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    детям безработных родителей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    детям, получающим пенсию по случаю потери кормильц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    детям </w:t>
      </w:r>
      <w:r>
        <w:rPr>
          <w:bCs/>
          <w:sz w:val="28"/>
          <w:szCs w:val="28"/>
        </w:rPr>
        <w:t xml:space="preserve">работников </w:t>
      </w:r>
      <w:r>
        <w:rPr>
          <w:sz w:val="28"/>
          <w:szCs w:val="28"/>
        </w:rPr>
        <w:t xml:space="preserve">организаций всех форм собственности, совокупный доход семьи которых ниже прожиточного минимума, установленного в Свердл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тевки предоставлялись на условиях частичной оплаты (90 процентов средней стоимости путевки оплачивалось за счет средств бюджета муниципального образования «Каменский городской округ» и субсидий областного бюджета, 10 процентов стоимости путевки оплачивал родитель) для детей, родители которых работают в государственных и муниципальных учрежд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тевки предоставлялись на условиях частичной оплаты (80 процентов средней стоимости путевки оплачивалось за счет средств бюджета муниципального образования «Каменский городской округ» и субсидий областного бюджета, 20 процентов стоимости путевки оплачивал родитель) для всех остальных категорий дет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каждом оздоровительном лагере работали лица, прошедшие профессиональную гигиеническую подготовку, аттестацию и медицинское обследование. Все работники оздоровительных лагерей были привиты в соответствии с национальным календарем профилактических прививок, а также по эпидемиологическим показаниям. Каждый работник имел личную медицинскую книж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ый лагерь открывался на основании приказа по учреждению и комплектовался из обучающихся школы. Зачисление производилось на основании заявления родителей (законных представителей).</w:t>
      </w:r>
      <w:r>
        <w:rPr>
          <w:color w:val="000000"/>
          <w:sz w:val="28"/>
          <w:szCs w:val="28"/>
        </w:rPr>
        <w:t xml:space="preserve"> Организация работы летних оздоровительных лагерей с дневным пребыванием осуществлялась в режимах пребывания детей: с 8.30 до 14.30 часов, с организацией 2-разового питания (завтрак и обе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нормативными требованиями в лагерях организованы отряды с учётом возрастных особенностей и интересов обучающихся, с  соблюдением требований санитарно-гигиенических норм и правил техники безопас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каждом лагере имелось Положение о лагере дневного пребывания, программа лагеря, план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лагерь заключил договор с медицинским работником.</w:t>
      </w:r>
      <w:r>
        <w:rPr>
          <w:sz w:val="28"/>
          <w:szCs w:val="28"/>
        </w:rPr>
        <w:t xml:space="preserve"> В начале смены был проведен медицинский осмотр. Медицинский работник следил за работой пищеблока. </w:t>
      </w:r>
    </w:p>
    <w:p>
      <w:pPr>
        <w:pStyle w:val="Style17"/>
        <w:jc w:val="both"/>
        <w:rPr/>
      </w:pPr>
      <w:r>
        <w:rPr>
          <w:sz w:val="28"/>
          <w:szCs w:val="28"/>
        </w:rPr>
        <w:t>В лагерях были созданы условия для осуществления спортивно-оздоровительной работы, трудового воспитания, развития творческих способностей   детей.</w:t>
        <w:br/>
        <w:tab/>
        <w:t xml:space="preserve"> На протяжении всей смены в лагерях большое внимание уделялось здоровому времяпрепровождению детей. Каждое утро дети проводили оздоровительную физическую зарядку, чередуя ее со спортивными упражнениями. Проводились как командные игры, так и игры на личное первенство: «Веселые старты», «Олимпийские игры», «Игровая эстафета». Каждый день дети играли в командные виды спорта: «Пионербол», «Волейбол», «Вышибалы» и др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ланы работы были включены мероприятия по отработке навыков безопасного поведения у детей и персонала при возникновении чрезвычайных ситуаций. При проведении массовых мероприятий соблюдались требования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ости и патриотизма в детях заключалось в проведении серии мероприятий. Мероприятия проходили под руководством, как воспитателей смены, так и работников музеев и библиоте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м протяжении работы лагерей проводились мероприятия борьбы с наркоманией. Были оформлены стенды «Скажи наркотикам НЕТ», проведен ряд бесед, спортивных мероприятий «Спорт против наркотиков», а также конкурс рисунков на асфаль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муниципального оздоровительного лагеря «Колосок» началась с 24 июня 2014 г. За две смены оздоровлено 168 человек. 159 чел оздоровлены в лагере «Исетские зор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программы «Развитие системы образования в Свердловской области до 2020 года» на капитальный ремонт загородного лагеря израсходовано 2719,6 тыс. руб. (в том числе областной бюджет – 1245,1, местный бюджет – 1474,5). На эти средства установлено устройство системы пожаротушения в соответствии с предписанием Госпожнадз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путевки в загородный оздоровительный лагерь составила – 12721 рублей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вки предоставлялись бесплатно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    детям, оставшимся без попечения родите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   детям, вернувшимся из воспитательных колоний и специальных учреждений закрытого типа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    детям из многодетных семей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    детям безработных родителей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    детям, получающим пенсию по случаю потери кормильц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    детям </w:t>
      </w:r>
      <w:r>
        <w:rPr>
          <w:bCs/>
          <w:sz w:val="28"/>
          <w:szCs w:val="28"/>
        </w:rPr>
        <w:t xml:space="preserve">работников </w:t>
      </w:r>
      <w:r>
        <w:rPr>
          <w:sz w:val="28"/>
          <w:szCs w:val="28"/>
        </w:rPr>
        <w:t xml:space="preserve">организаций всех форм собственности, совокупный доход семьи которых ниже прожиточного минимума, установленного в Свердлов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тевки предоставлялись на условиях частичной оплаты (90 процентов средней стоимости путевки оплачивалось за счет средств бюджета муниципального образования «Каменский городской округ» и субсидий областного бюджета, 10 процентов стоимости путевки оплачивал родитель) для детей, родители которых работают в государственных и муниципальных учрежд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тевки предоставлялись на условиях частичной оплаты (80 процентов средней стоимости путевки оплачивалось за счет средств бюджета муниципального образования «Каменский городской округ» и субсидий областного бюджета, 20 процентов стоимости путевки оплачивал родитель) для всех остальных категорий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81" w:firstLine="62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летний период продолжали развитие другие формы работы  организации отдыха, оздоровления и занятости детей и подростков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 xml:space="preserve">-трудоустройство – за летний период учреждения заключили </w:t>
      </w:r>
      <w:r>
        <w:rPr>
          <w:sz w:val="28"/>
          <w:szCs w:val="28"/>
        </w:rPr>
        <w:t>16 договоров через</w:t>
      </w:r>
      <w:r>
        <w:rPr>
          <w:sz w:val="28"/>
          <w:szCs w:val="28"/>
          <w:lang w:eastAsia="ar-SA"/>
        </w:rPr>
        <w:t xml:space="preserve"> ГУ «Каменск-Уральский центр занятости»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КОУ СО "Колчеданская специальная коррекционная школа-интернат"- 25 рабочих мест, (трудоустроено – 24 чел.);            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"Клевакинская средняя школа" – 3 рабочих места (трудоустроено – 6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"Рыбниковская средняя школа"  - 12 рабочих (трудоустроено – 16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265" w:hanging="1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"Новоисетская средняя школа" – 11 рабочих мест (трудоустроено – 11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ОУ "Пироговская средняя школа"  - 7 рабочих мест (трудоустроено – 7 чел.);    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"Колчеданская средняя школа"  - 6 рабочих мест (трудоустроено – 8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"Сосновская средняя школа"  - 6 рабочих мест (трудоустроено – 6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"Покровская средняя школа"  - 15 рабочих мест (трудоустроено – 25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"Травянская средняя школа"  - 15 рабочих мест (трудоустроено – 8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"Черемховская основная школа"  - 7 рабочих мест (трудоустроено – 12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"Кисловская средняя школа"  - 10 рабочих мест (трудоустроено – 8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"Каменская средняя школа"  - 10 рабочих мест (трудоустроено – 10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265" w:hanging="1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Материально-техническая служба учреждений культуры, искусства и спорта»  - 64 рабочих места (трудоустроено – 67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ХП «Исетское» - 2 рабочих места (трудоустроено – 0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265" w:hanging="1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ОУ ДОД «Центр дополнительного образования» - 20 рабочих мест (трудоустроено – 18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265" w:hanging="1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Каменское» - 5 рабочих мест с 24.06.2014 г. по 30.09.2014 г. (трудоустроено – 4 чел.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заключено договоров на 218 рабочих мест.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     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Трудоустроено 28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, из них 140 девушек и 143 юноши.  Из числа трудоустроенных: 235 подростков трудоустроены в учреждения, расположенные на территории  Каменского городского округа, 47 несовершеннолетних – на предприятия города (ГКОУ СО «Красногорская СКШИ»-13 чел., ООО «Проект Актив Тур» – 11 чел., ООО «Дедал» - 5 чел., Синарский детский дом – 4 чел., ООО ЖКХ «Синарский трубник – 3 чел., ФГУП «ПО «Октябрь» - 3 чел., ИП Майер Т.В. – 1 чел., ОАО «Каменск-Уральский хлебокомбинат» – 1 чел., школа № 17 – 5 чел. и 35 - 1 чел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ервоочередном порядке, как и в предыдущие годы, были трудоустроены дети – сироты, дети, оставшиеся без попечения родителей, дети из малообеспеченных, неполных и  многодетных семей, состоящие на учете в УВД, в подразделениях по делам несовершеннолетних. В 2014 году количество трудоустроенных подростков данных категорий, проживающих на территории Каменского городского округа, составило 116 чел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чел. - дети-сироты, дети, оставшиеся без попечения родителей, дети, находящиеся под опеко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 чел. - дети из малообеспеченной семь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 чел. - дети из многодетной семь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чел. - дети из неполной семь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4 г. в Центр занятости обратилось 5 подростков (Антонов А.С., Миронов Д.А., Перминов Е.В., Поскочинова А.Н., Поскочинова Е.Н.), состоящих на персонифицированном учете в территориальной комиссии Каменского района  по делам несовершеннолетних и защите их прав, в том числе 2 чел. (Антонов А.С., Миронов Д.А.), состоящих на учёте в УВД. Все подростки получили направления на предприятия для временного трудоустройства и были трудоустроены (ОАО «Каменское», ГКОУ СО «Колчеданская специальная коррекционная школа-интернат», МАОУ ДОД «Центр дополнительного образования», МКУ «Материально-техническая служба учреждений культуры, искусства и спорта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 несовершеннолетних граждан, проживающих на территории Каменского городского округа работали на предприятиях расположенных, на территории Каменского городского округа (МКУ «Материально-техническая служба учреждений культуры, искусства и спорта» - 1 чел., ОАО «Каменское» - 4 чел.) и на предприятиях, расположенных на территории МО «город Каменск-Уральский» (ООО «Дедал» - 1 чел., ФГУП «ПО «Октябрь» - 2 чел.,  ООО «Проект Актив Тур» -2 чел., Средняя школа № 17 – 3 чел.)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ми видами работ для несовершеннолетних являлись: уборка помещений, подсобные работы, работа курьером, гардеробщиком, дворником, библиотекарем, помощником педагога-организатора, помощником педагога дополнительного образования и  помощниками вожатых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Каждому трудоустроенному подростку была выплачена материальная поддержка в размере 977,5 руб., за полный отработанный месяц. Всего на 01.08.2014 г. из средств областного бюджета было выплачено материальной поддержки жителям Каменского городского округа 132587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В июле 2014 г. на территории Каменского городского округа была организована «Молодёжная трудовая вахта» в рамках, которой было организовано 4 трудовых отряда</w:t>
      </w:r>
      <w:r>
        <w:rPr>
          <w:sz w:val="28"/>
          <w:szCs w:val="28"/>
          <w:lang w:eastAsia="ar-SA"/>
        </w:rPr>
        <w:t xml:space="preserve"> по 15 человек в каждом: при Маминском доме культуры, Колчеданском доме культуры Покровской школе, Центре дополнительного образования детей</w:t>
      </w:r>
      <w:r>
        <w:rPr>
          <w:color w:val="000000"/>
          <w:sz w:val="28"/>
          <w:szCs w:val="28"/>
        </w:rPr>
        <w:t xml:space="preserve">, трудоустроено – 60 чел. На заработную плату подростков из местного бюджета было выделено 250 тыс. руб., </w:t>
      </w:r>
      <w:r>
        <w:rPr>
          <w:sz w:val="28"/>
          <w:szCs w:val="28"/>
          <w:lang w:eastAsia="ar-SA"/>
        </w:rPr>
        <w:t>а также работающие получили материальную поддержку от Центра занятости. Ребята выполняли работы по благоустройству территории, озеленению клумб, очистки берегов рек от мусор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-2411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Работ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боронно-спортивного лагеря (учебные сборы)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734"/>
        <w:jc w:val="both"/>
        <w:rPr/>
      </w:pPr>
      <w:r>
        <w:rPr>
          <w:color w:val="000000"/>
          <w:sz w:val="28"/>
          <w:szCs w:val="28"/>
        </w:rPr>
        <w:t xml:space="preserve">с 26 по 30 мая 2014 г. на базе войсковой части 45123 проведены </w:t>
      </w:r>
      <w:r>
        <w:rPr>
          <w:bCs/>
          <w:color w:val="000000"/>
          <w:sz w:val="28"/>
          <w:szCs w:val="28"/>
        </w:rPr>
        <w:t>учебные сбор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участию в учебных сборах привлечены юноши 10-х классов школ района. </w:t>
      </w:r>
    </w:p>
    <w:p>
      <w:pPr>
        <w:pStyle w:val="Normal"/>
        <w:shd w:fill="FFFFFF" w:val="clear"/>
        <w:spacing w:lineRule="exact" w:line="274"/>
        <w:ind w:firstLine="7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и военного комиссариата  оказывали помощь в организации и проведении военно-полевых сборов. </w:t>
      </w:r>
    </w:p>
    <w:p>
      <w:pPr>
        <w:pStyle w:val="Normal"/>
        <w:shd w:fill="FFFFFF" w:val="clear"/>
        <w:spacing w:lineRule="exact" w:line="274"/>
        <w:ind w:firstLine="7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сборов изучены: размещение и быт военнослужащих, организация </w:t>
      </w:r>
      <w:r>
        <w:rPr>
          <w:color w:val="000000"/>
          <w:spacing w:val="-1"/>
          <w:sz w:val="28"/>
          <w:szCs w:val="28"/>
        </w:rPr>
        <w:t xml:space="preserve">караульной и внутренней служб, элементы строевой, огневой, тактической, физической и </w:t>
      </w:r>
      <w:r>
        <w:rPr>
          <w:color w:val="000000"/>
          <w:sz w:val="28"/>
          <w:szCs w:val="28"/>
        </w:rPr>
        <w:t xml:space="preserve">военно-медицинской подготовки, а также вопросы радиационной, химической и биологической защиты войск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лись практические занятия: разборка и сборка автомата Калашникова,  стрельбы из боевого оружия, сдача норм по физической подготовке юнош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7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учебных сборов проводились мероприятия по военно-профессиональной ориентации учащихся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готовке к стрельбам с учащимися изучены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требования безопасности при обращении с оружием и боеприпасами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стройство и порядок применения стрелкового оружия.</w:t>
      </w:r>
    </w:p>
    <w:p>
      <w:pPr>
        <w:pStyle w:val="Normal"/>
        <w:widowControl w:val="false"/>
        <w:tabs>
          <w:tab w:val="clear" w:pos="708"/>
          <w:tab w:val="left" w:pos="-2411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81" w:hanging="8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>Работа дворовых площадок.</w:t>
      </w:r>
    </w:p>
    <w:p>
      <w:pPr>
        <w:pStyle w:val="Normal"/>
        <w:suppressAutoHyphens w:val="true"/>
        <w:ind w:left="81" w:firstLine="62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есколько лет подряд муниципальное автономное образовательное учреждение дополнительного образования детей «Центр дополнительного образования»  использует накопленный опыт мало затратных форм отдыха детей, что позволяет включить в активный доступный отдых подростков из малообеспеченных и многодетных семей, оставшихся на лето дома. В течение лета дворовые площадки работали</w:t>
      </w:r>
      <w:r>
        <w:rPr>
          <w:sz w:val="28"/>
          <w:szCs w:val="28"/>
          <w:lang w:eastAsia="ar-SA"/>
        </w:rPr>
        <w:t xml:space="preserve"> в четырех территориях: при Центре дополнительного образования, Травянской, Новоисетской и Маминской школах, количество детей в отрядах составило 135 чел. Ребята занимались волонтерской, экологической деятельностью: проводили экологические акции, рейды, походы, десанты по благоустройству территории района чистили родники берега рек, оказывали помощь пожилым людям, раздавали буклеты «Мы за здоровый образ жизни», выходили с концертом и подарками для беженцев из Украины в интернат № 28 г. Каменска-Уральского.</w:t>
      </w:r>
    </w:p>
    <w:p>
      <w:pPr>
        <w:pStyle w:val="Normal"/>
        <w:suppressAutoHyphens w:val="true"/>
        <w:ind w:left="81" w:firstLine="62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Дети и родители (совместный отды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ую систему летнего отдыха и оздоровления детей и подростков в летний период дополнили нетрадиционные формы отдыха совместно с родителями, такие как однодневные туристические походы (Позарихинский дом культуры), уборка мусорных отходов на берегу озера Сосновское, экологическая акция «Вместе весело шагать» (Покровский дом культуры), семейные конкурсные программы в День семьи, любви и верности. За летний период по организации семейного отдыха в культурно-досуговых учреждениях проведено более 100 мероприят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лета продолжили свою работу детские коллективы, в которых занималось</w:t>
      </w:r>
      <w:r>
        <w:rPr>
          <w:bCs/>
          <w:sz w:val="28"/>
          <w:szCs w:val="28"/>
        </w:rPr>
        <w:t xml:space="preserve"> 511 человек. Также в летний период велась работа 28 подростковых и молодёжных клубных формирований, количество участников 159 челове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атральный коллектив «Факел» Позарихинского дома культуры и детский фольклорный коллектив Позарихинской детской школы искусств приняли участие в областном детском фестивале традиционных игр народов Среднего Урала, проходившем  на базе отдыха «Беловодье» в Каменском городском округ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родный коллектив вокальный ансамбль «Акварель» и хореографический ансамбль «Спектр» приняли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е регионального фестиваля детского творчества «Небосвод» в городе Челябинск (по приглашению ФКУ «Управление по радиационной реабилитации Уральского региона» МЧС Росси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летнего периода детские творческие коллективы выезжали с концертами в села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и проведены спортивные и физкультурные мероприятия: спортивно-оздоровительные соревнования «Быстрее, выше, сильнее», спортивные соревнования по футболу, волейболу. В рамках проведения соревнований по уличному баскетболу «Оранжевый мяч» в уличных играх  приняли участие около 300 челове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культурно-досуговых центрах </w:t>
      </w:r>
      <w:r>
        <w:rPr>
          <w:sz w:val="28"/>
          <w:szCs w:val="28"/>
        </w:rPr>
        <w:t>организованы практические мероприятия по предотвращению детского  дорожно-транспортного травматизма «Безопасная дорога домой», викторины по правилам дорожного движения, беседы «Обязанности пешеходов, водителей и пассажиров», «Виды транспортных средств», День велосипедиста, «Безопасное колесо», конкурсы рисунков «Безопасность на дороге». Мероприятия по пожарной безопасности «В борьбе с огнем», «Осторожно – огонь!», профилактические беседы о правилах поведения на вод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е проводимые мероприятия были направлены на формирование у детей и подростков приоритетности здорового образа жизни. </w:t>
      </w:r>
      <w:r>
        <w:rPr>
          <w:sz w:val="28"/>
          <w:szCs w:val="28"/>
        </w:rPr>
        <w:t>Система проведения профилактических мероприятий способствовала проведению летней оздоровительной кампании  без несчастных случа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филактике правонарушений, наркомании, употреблению спиртных напитков проведены районные акции: Молодежная акция «Красная ленточка», посвященная Дню борьбы со СПИДом, проведён конкурс видео роликов и социальных плакатов «Мы за здоровый образ жизни!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цикл мероприятий в рамках Всемирного Дня борьбы с наркоманией. В период летних каникул работниками учреждений культуры были организованы профилактические  программы, библиотеками района проведены книжные выставки, беседы, обзор литературы, викторины. </w:t>
      </w:r>
      <w:r>
        <w:rPr>
          <w:color w:val="000000"/>
          <w:sz w:val="28"/>
          <w:szCs w:val="28"/>
        </w:rPr>
        <w:t>Массовая работа проводилась с использованием видеоматериалов, электронных презентаций по антипропаганде наркотиков, алкоголя и табак кур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Доме культуры п.г.т. Мартюш разработан проект по профилактике асоциальных явлений в подростковой и молодёжной среде «Линия жизни» (анкетирование, тренинги, лекции, акции, ролевые игры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ажнейшими направлениями  работы  являлось духовно-нравственное и военно-патриотическое воспитание. В рамках данных направлений   прошли  встречи с ветеранами, интеллектуальные игры (викторины ко Дню России, праздничные концерты «Россия – Родина моя», познавательные часы «И помнит вся Россия», участие в митингах в День памяти и скорби, благотворительные акции «Забота», «Мы помним». Организовано благоустройство территорий вокруг памятников воинам-землякам. Досуговые мероприятия включали различные формы воспитательной работы: конкурсные программы, театрализованные игровые программы («Волшебный  лабиринт», «На островках здоровья»), тематические дни («День добрых дел», День загадок), праздничные программы (праздники села, праздничные программы ко Дню защиты детей, праздник Русской березки) и др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Запоминающимися и красочными были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ежный Фестиваль «Все различны – все равны» посвященный   Дню молоде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тие молодежной трудовой вах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ция «Лиде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ция «Волонтеры за чистый район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ция «Подросток лет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естиваль «Босое лето» (победительницей в номинации эстрадный вокал стала Наталья Косинцева , п.г.т.Мартюш, победитель в номинации «Танцевальный коллектив» - хореографический ансамбль «Сияние» село Покров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цикл мероприятий, посвященных  Дню Российского фл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цикл мероприятий, посвященных Дню воинской слав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еятельность детской общественной организации «Российский союз молодеж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4 члена организации приняли у</w:t>
      </w:r>
      <w:r>
        <w:rPr>
          <w:sz w:val="28"/>
          <w:szCs w:val="28"/>
        </w:rPr>
        <w:t>частие  в работе международного лагеря «Соседи» г. Уральск, республика Казахстан;</w:t>
      </w:r>
    </w:p>
    <w:p>
      <w:pPr>
        <w:pStyle w:val="Normal"/>
        <w:jc w:val="both"/>
        <w:rPr/>
      </w:pPr>
      <w:r>
        <w:rPr>
          <w:sz w:val="28"/>
          <w:szCs w:val="28"/>
        </w:rPr>
        <w:t>1 член от Каменского городского округа принял участие во Всероссийском форуме - фестиваль «Селигер». Педаг</w:t>
      </w:r>
      <w:r>
        <w:rPr>
          <w:sz w:val="28"/>
          <w:szCs w:val="28"/>
          <w:lang w:eastAsia="ar-SA"/>
        </w:rPr>
        <w:t>ог-организатор и координатор организации приняла у</w:t>
      </w:r>
      <w:r>
        <w:rPr>
          <w:sz w:val="28"/>
          <w:szCs w:val="28"/>
        </w:rPr>
        <w:t xml:space="preserve">частие в Международном форуме-фестивале «Мы за мир во всем мире» г. Китен, Болгария. </w:t>
      </w:r>
    </w:p>
    <w:p>
      <w:pPr>
        <w:pStyle w:val="Normal"/>
        <w:suppressAutoHyphens w:val="true"/>
        <w:ind w:left="81" w:hanging="8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9 человек из Маминской и Покровской школ ездили в экскурсионную поездку в города Астрахань и Волгоград.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 итогов летнего отдыха, оздоровления и занятости детей и подростков в МО «Каменский городской округ» свидетельствуют о том, что в период летней оздоровительной кампании были использованы все традиционные формы летнего отдыха и использовались мало затратные формы.  В 2014 году всеми видами летнего отдыха охвачено 3803 (150,6%), 2013г. – 3774 чел. (145,9%) детей и подростков в возрасте от 6,5 до 17 лет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статьей 23 Устава муниципального образования «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Информацию  Администрации Каменского городского округа об итогах организации и проведения оздоровительного отдыха и занятости детей и подростков в муниципальном образовании "Каменский городской округ" в летний период 2014 года принять к сведению и отметить положительный результат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780" w:hanging="0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2. Решение Думы Каменского городского округа от 29.05.2014г № 227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iCs/>
          <w:sz w:val="28"/>
          <w:szCs w:val="28"/>
        </w:rPr>
        <w:t>Об организации оздоровительного отдыха и занятости детей и подростков в муниципальном образовании «Каменский городской округ» в летний период 2014 года» снять с контрол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Администрации Каменского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1. При формировании бюджета на 2015 год предусмотреть денеж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организацию временного трудоустройства подростков в размере 350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тивоклещевую обработку лагерей с дневным пребы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лицензирование охраны при оздоровительных учреждениях.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 Настоящее Решение вступает в силу со дня его подписания.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 Опубликовать настоящее Решение в газете «Плам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  Контроль  исполнения настоящего Решения возложить на постоянный Комитет Думы Каменского городского округа по социальной политике (В.Н. Соломеин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</w:t>
        <w:tab/>
        <w:t xml:space="preserve">                          В.И. Чемезов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Calibri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center"/>
    </w:pPr>
    <w:rPr>
      <w:rFonts w:ascii="Calibri" w:hAnsi="Calibri" w:eastAsia="Times New Roman" w:cs="Calibri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8:00Z</dcterms:created>
  <dc:creator>CopyMaster</dc:creator>
  <dc:description/>
  <cp:keywords/>
  <dc:language>en-US</dc:language>
  <cp:lastModifiedBy>Irina</cp:lastModifiedBy>
  <cp:lastPrinted>2014-10-17T09:27:00Z</cp:lastPrinted>
  <dcterms:modified xsi:type="dcterms:W3CDTF">2014-10-17T03:27:00Z</dcterms:modified>
  <cp:revision>15</cp:revision>
  <dc:subject/>
  <dc:title> </dc:title>
</cp:coreProperties>
</file>