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итогах летней оздоровительной кампа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О «Каменский городской округ в 2014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летней оздоровительной кампании в МО «Каменский городской округ» в 2014 году созданы необходимые правовые и организационные услов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баз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Главы МО «Каменский городской округ» от 08.04.2013г. № 797 «О внесении изменений в Постановление Главы МО Каменский городской округ» от 04.05.2012г. № 792 «О мерах по обеспечению отдыха, оздоровления и занятости детей и подростков в 2012-2014 годах», в соответствии с  долгосрочной муниципальной целевой программой  «Лето 2013-2015»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ми по проведению оздоровления, труда и отдыха детей и подростков в 2014 году являлись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проведение конкурсных мероприятий на оказание услуг по организации отдыха и оздоровления детей в оздоровительных учреждениях всех тип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нформационно-разъяснительной работы среди населения о порядке организации отдыха и оздоровления дет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го пребывания детей в оздоровительных учреждениях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временному трудоустройству несовершеннолетних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мер по профилактике безнадзорности и правонарушений несовершеннолетних в летний период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 полном объеме целевых показателей оздоровления детей и подростк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нкционирование муниципального оздоровительного лагеря «Колосок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рганизации летней оздоровительно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ы организационные собрания с организаторами летнего отдыха с приглашением контролирующих органов;</w:t>
      </w:r>
    </w:p>
    <w:p>
      <w:pPr>
        <w:pStyle w:val="Normal"/>
        <w:tabs>
          <w:tab w:val="clear" w:pos="708"/>
          <w:tab w:val="left" w:pos="-3322" w:leader="none"/>
        </w:tabs>
        <w:ind w:left="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начен уполномоченный орган по организации летнего отдыха и оздоровления детей;</w:t>
      </w:r>
    </w:p>
    <w:p>
      <w:pPr>
        <w:pStyle w:val="Normal"/>
        <w:tabs>
          <w:tab w:val="clear" w:pos="708"/>
          <w:tab w:val="left" w:pos="-3364" w:leader="none"/>
        </w:tabs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водились итоги по проведению летней оздоровительной кампании на аппаратных совещаниях при Главе;</w:t>
      </w:r>
    </w:p>
    <w:p>
      <w:pPr>
        <w:pStyle w:val="Normal"/>
        <w:tabs>
          <w:tab w:val="clear" w:pos="708"/>
          <w:tab w:val="left" w:pos="-3322" w:leader="none"/>
        </w:tabs>
        <w:ind w:left="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ведена учеба вожатых летних оздоровительных лагерей при ОУ  по программе «Досуг». </w:t>
      </w:r>
    </w:p>
    <w:p>
      <w:pPr>
        <w:pStyle w:val="Style15"/>
        <w:spacing w:before="0" w:after="240"/>
        <w:ind w:left="-143" w:firstLine="851"/>
        <w:jc w:val="both"/>
        <w:rPr/>
      </w:pPr>
      <w:r>
        <w:rPr/>
        <w:t>Структура летней занятости детей в 2014 году включала в себя следующие формы:</w:t>
      </w:r>
    </w:p>
    <w:p>
      <w:pPr>
        <w:pStyle w:val="Style15"/>
        <w:spacing w:before="0" w:after="240"/>
        <w:ind w:left="-851" w:firstLine="708"/>
        <w:jc w:val="both"/>
        <w:rPr/>
      </w:pPr>
      <w:r>
        <w:rPr/>
        <w:t>- лагеря с дневным пребыванием детей на базе образовательных учреждений;</w:t>
      </w:r>
    </w:p>
    <w:p>
      <w:pPr>
        <w:pStyle w:val="Style15"/>
        <w:spacing w:before="0" w:after="240"/>
        <w:ind w:left="-851" w:firstLine="708"/>
        <w:jc w:val="both"/>
        <w:rPr/>
      </w:pPr>
      <w:r>
        <w:rPr/>
        <w:t xml:space="preserve">- загородный оздоровительный лагерь «Колосок»; </w:t>
      </w:r>
    </w:p>
    <w:p>
      <w:pPr>
        <w:pStyle w:val="Style15"/>
        <w:spacing w:before="0" w:after="240"/>
        <w:ind w:left="-851" w:firstLine="708"/>
        <w:jc w:val="both"/>
        <w:rPr/>
      </w:pPr>
      <w:r>
        <w:rPr/>
        <w:t>- санаторно-курортное лечение;</w:t>
      </w:r>
    </w:p>
    <w:p>
      <w:pPr>
        <w:pStyle w:val="Style15"/>
        <w:spacing w:before="0" w:after="0"/>
        <w:ind w:left="-851" w:firstLine="708"/>
        <w:jc w:val="both"/>
        <w:rPr/>
      </w:pPr>
      <w:r>
        <w:rPr/>
      </w:r>
    </w:p>
    <w:p>
      <w:pPr>
        <w:pStyle w:val="Style15"/>
        <w:spacing w:before="0" w:after="0"/>
        <w:ind w:left="-851" w:firstLine="708"/>
        <w:jc w:val="both"/>
        <w:rPr/>
      </w:pPr>
      <w:r>
        <w:rPr/>
        <w:t>- учебные сборы;</w:t>
      </w:r>
    </w:p>
    <w:p>
      <w:pPr>
        <w:pStyle w:val="Style15"/>
        <w:spacing w:before="0" w:after="0"/>
        <w:ind w:left="-851" w:firstLine="708"/>
        <w:jc w:val="both"/>
        <w:rPr/>
      </w:pPr>
      <w:r>
        <w:rPr/>
        <w:t>- временная занятость подростков;</w:t>
      </w:r>
    </w:p>
    <w:p>
      <w:pPr>
        <w:pStyle w:val="Style15"/>
        <w:spacing w:before="0" w:after="0"/>
        <w:ind w:left="-851" w:firstLine="708"/>
        <w:jc w:val="both"/>
        <w:rPr/>
      </w:pPr>
      <w:r>
        <w:rPr/>
        <w:t>- однодневные туристические походы;</w:t>
      </w:r>
    </w:p>
    <w:p>
      <w:pPr>
        <w:pStyle w:val="Style15"/>
        <w:spacing w:before="0" w:after="0"/>
        <w:ind w:left="-851" w:firstLine="708"/>
        <w:jc w:val="both"/>
        <w:rPr/>
      </w:pPr>
      <w:r>
        <w:rPr/>
        <w:t>- деятельность трудовых бригад школьников;</w:t>
      </w:r>
    </w:p>
    <w:p>
      <w:pPr>
        <w:pStyle w:val="Style15"/>
        <w:spacing w:before="0" w:after="0"/>
        <w:ind w:left="-851" w:hanging="0"/>
        <w:jc w:val="both"/>
        <w:rPr/>
      </w:pPr>
      <w:r>
        <w:rPr/>
        <w:tab/>
        <w:t xml:space="preserve">         - малозатратные формы отдыха - дворовые отряд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Соглашением объем средств,  предоставляемых из областного бюджета местному бюджету на организацию отдыха детей в каникулярное время в 2014 году составило 7 127,2 тыс.рублей; объем бюджетных ассигнований, предусмотренных в бюджете Муниципального образования Каменский городской округ – 2 138,2 тыс.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ирование оздоровительной кампании</w:t>
      </w:r>
    </w:p>
    <w:tbl>
      <w:tblPr>
        <w:tblW w:w="85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0"/>
        <w:gridCol w:w="3685"/>
      </w:tblGrid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1,9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27,2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8,2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предприятий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,5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родителей 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,0</w:t>
            </w:r>
          </w:p>
        </w:tc>
      </w:tr>
      <w:tr>
        <w:trPr/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: 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85,8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Данные бюджетные ассигнования израсходованы:  на приобретение путевок в лагеря с дневным пребыванием детей, в загородный оздоровительный лагерь «Колосок» и санатории/санаторно-оздоровительные лагеря круглогодичного действия в соответствии с целевыми показателями охвата отдыха,  оздоровления и занятости детей, определенными в постановлении Правительства Свердловской области от 18.03.2013 г. № 324-ПП «О внесении изменений в постановление Правительства Свердловской области от 07.03.2012 г. № 220-ПП 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мерах по обеспечению отдыха, оздоровления и занятости детей и подростков в 2012-2014 годах</w:t>
      </w:r>
      <w:r>
        <w:rPr>
          <w:rFonts w:cs="Times New Roman" w:ascii="Times New Roman" w:hAnsi="Times New Roman"/>
          <w:sz w:val="24"/>
          <w:szCs w:val="24"/>
          <w:lang w:eastAsia="ru-RU"/>
        </w:rPr>
        <w:t>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 xml:space="preserve">Целевые показатели охвата отдыха,  оздоровления и занятости детей  и подростков 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832"/>
        <w:gridCol w:w="2127"/>
      </w:tblGrid>
      <w:tr>
        <w:trPr>
          <w:trHeight w:val="31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ип организации, осуществляющей отдых и оздоровление дет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трольные парамет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ение контрольных параметров</w:t>
            </w:r>
          </w:p>
        </w:tc>
      </w:tr>
      <w:tr>
        <w:trPr>
          <w:trHeight w:val="31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ОЛ с дневным пребыванием детей при О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0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0 чел.</w:t>
            </w:r>
          </w:p>
        </w:tc>
      </w:tr>
      <w:tr>
        <w:trPr>
          <w:trHeight w:val="31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натор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0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0 чел.</w:t>
            </w:r>
          </w:p>
        </w:tc>
      </w:tr>
      <w:tr>
        <w:trPr>
          <w:trHeight w:val="31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городные ЛО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8 чел.</w:t>
            </w:r>
          </w:p>
        </w:tc>
      </w:tr>
      <w:tr>
        <w:trPr>
          <w:trHeight w:val="54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ые формы (дворовые отряды, походы, экскурсии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66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66 чел.</w:t>
            </w:r>
          </w:p>
        </w:tc>
      </w:tr>
      <w:tr>
        <w:trPr>
          <w:trHeight w:val="31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476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2494 чел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етние оздоровительные лагеря при О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летних оздоровительных лагерей было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занятости, отдыха и оздоровления детей и подростков в условиях образовательного учреждения, развитие личности ребёнка, его духовно-нравственных качеств,  творческий отдых в сочетании с трудовой и спортивной деятельностью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летний период в общеобразовательных учреждениях работало 13 лагерей с дневным пребыванием детей (не был открыт лагерь при Новоисетской школе в связи с проведением ремонта пищебло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оимость путевки в ЛОЛ при школе  составляла 2576  рубле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тевки предоставлялись бесплатно: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    детям, оставшимся без попечения родителей;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    детям, вернувшимся из воспитательных колоний и специальных учреждений закрытого типа;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    детям из многодетных семей;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    детям безработных родителей;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    детям, получающим пенсию по случаю потери кормильца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    дет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ботник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й всех форм собственности, совокупный доход семьи которых ниже прожиточного минимума, установленного в Свердловской обла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утевки предоставлялись на условиях частичной оплаты (90 процентов средней стоимости путевки оплачивалось за счет средств бюджета Муниципального образования Каменский ГО и субсидий областного бюджета, 10 процентов стоимости путевки оплачивал родитель) для детей, родители которых работают в государственных и муниципальных учрежден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утевки предоставлялись на условиях частичной оплаты (80 процентов средней стоимости путевки оплачивалось за счет средств бюджета Муниципального образования Каменский ГО и субсидий областного бюджета, 20 процентов стоимости путевки оплачивал родитель) для всех остальных категорий де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ждом оздоровительном лагере работали лица, прошедшие профессиональную гигиеническую подготовку, аттестацию и медицинское обследование. Все работники оздоровительных лагерей привиты в соответствии с национальным календарем профилактических прививок, а также по эпидемиологическим показаниям. Каждый работник  имел личную медицинскую книж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лагерь открывался на основании приказа по учреждению и комплектовался из обучающихся школы. Зачисление производилось на основании заявления родителей (законных представителей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я работы ЛОЛ с дневным пребыванием осуществлялась в режимах пребывания детей: с 8.30 до 14.30 часов, с организацией 2-разового питания (завтрак и обед).</w:t>
      </w:r>
    </w:p>
    <w:p>
      <w:pPr>
        <w:pStyle w:val="Normal"/>
        <w:ind w:firstLine="708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нормативными требованиями в   лагерях организованы отряды с учётом возрастных особенностей и интересов обучающихся, с  соблюдением требований санитарно-гигиенических норм и правил, правил техники безопас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каждом лагере есть  Положение о лагере дневного пребывания, программа лагеря, план работ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лагерь заключил договор с медицинским работником.</w:t>
      </w:r>
      <w:r>
        <w:rPr>
          <w:rFonts w:cs="Times New Roman" w:ascii="Times New Roman" w:hAnsi="Times New Roman"/>
          <w:sz w:val="24"/>
          <w:szCs w:val="24"/>
        </w:rPr>
        <w:t xml:space="preserve"> В начале смены был проведен медицинский осмотр. Медицинский работник следил за работой пищебло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агерях созданы условия для осуществления спортивно-оздоровительной работы, трудового воспитания, развития творческих способностей детей.</w:t>
        <w:br/>
        <w:tab/>
        <w:t xml:space="preserve">     На протяжении всей смены в лагерях большое внимание уделялось здоровому времяпрепровождению детей. Каждое утро дети проводили оздоровительную физическую зарядку, чередуя ее со спортивными упражнениями. Проводились как командные игры, так и игры на личное первенство: «Веселые старты», «Олимпийские игры», «Игровая эстафета». Каждый день дети играли в командные виды спорта: «Пионербол», «Волейбол», «Вышибалы» и др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ланы работы ЛОЛ включены мероприятия по отработке навыков безопасного поведения у детей и персонала при возникновении чрезвычайных ситуаций. При проведении массовых мероприятий соблюдались требования пожарной безопас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ости и патриотизма в детях заключалось в проведении серии мероприятий. Мероприятия проходили под руководством, как воспитателей смены, так и работников музеев и библиотек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сем протяжении работы лагерей проводились мероприятия борьбы с наркоманией. Были оформлены стенды «Скажи наркотикам НЕТ», проведен ряд бесед, спортивных мероприятий «Спорт против наркотиков», а также конкурс рисунков на асфальт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муниципального оздоровительного лагеря «Колосок» началась с 24 июня 2014 г. За две смены оздоровлено 318 человек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рамках программы «Развитие системы образования в Свердловской области до 2020 года» на капитальный ремонт загородного лагеря израсходовано 2719,6 (в том числе областной бюджет – 1245,1, местный бюджет – 1474,5). На эти средства установлено устройство системы пожаротушения в соответствии с предписанием Госпожнадз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Стоимость путевки в загородный оздоровительный лагерь составила – 12721 руб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           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тевки предоставлялись бесплатно: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    детям, оставшимся без попечения родителей;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    детям, вернувшимся из воспитательных колоний и специальных учреждений закрытого типа;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    детям из многодетных семей;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    детям безработных родителей;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    детям, получающим пенсию по случаю потери кормильца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    дет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ботник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й всех форм собственности, совокупный доход семьи которых ниже прожиточного минимума, установленного в Свердловской обла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утевки предоставлялись на условиях частичной оплаты (90 процентов средней стоимости путевки оплачивалось за счет средств бюджета Муниципального образования Каменский ГО и субсидий областного бюджета, 10 процентов стоимости путевки оплачивал родитель) для детей, родители которых работают в государственных и муниципальных учреждения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утевки предоставлялись на условиях частичной оплаты (80 процентов средней стоимости путевки оплачивалось за счет средств бюджета Муниципального образования Каменский ГО и субсидий областного бюджета, 20 процентов стоимости путевки оплачивал родитель) для всех остальных категорий детей. </w:t>
      </w:r>
    </w:p>
    <w:p>
      <w:pPr>
        <w:pStyle w:val="Normal"/>
        <w:suppressAutoHyphens w:val="true"/>
        <w:spacing w:before="0" w:after="0"/>
        <w:ind w:left="81" w:firstLine="627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 летний период продолжали развитие другие формы работы  организации отдыха, оздоровления и занятости детей и подростков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-трудоустройство – за летний период учреждения заключили </w:t>
      </w:r>
      <w:r>
        <w:rPr>
          <w:rFonts w:cs="Times New Roman" w:ascii="Times New Roman" w:hAnsi="Times New Roman"/>
          <w:sz w:val="24"/>
          <w:szCs w:val="24"/>
        </w:rPr>
        <w:t>16 договоров через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ГУ «Каменск-Уральский центр занятости»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КОУ СО "Колчеданская специальная коррекционная школа-интернат"- 25 рабочих мест, (трудоустроено – 24 чел.);            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КОУ "Клевакинская средняя школа" – 3 рабочих места (трудоустроено – 6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КОУ "Рыбниковская средняя школа"  - 12 рабочих (трудоустроено – 16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265" w:hanging="1265"/>
        <w:jc w:val="both"/>
        <w:rPr>
          <w:sz w:val="24"/>
          <w:szCs w:val="24"/>
        </w:rPr>
      </w:pPr>
      <w:r>
        <w:rPr>
          <w:sz w:val="24"/>
          <w:szCs w:val="24"/>
        </w:rPr>
        <w:t>МКОУ "Новоисетская средняя школа" – 11 рабочих мест (трудоустроено – 11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КОУ "Пироговская средняя школа"  - 7 рабочих мест (трудоустроено – 7 чел.);    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sz w:val="24"/>
          <w:szCs w:val="24"/>
        </w:rPr>
        <w:t>МАОУ "Колчеданская средняя школа"  - 6 рабочих мест (трудоустроено – 8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КОУ "Сосновская средняя школа"  - 6 рабочих мест (трудоустроено – 6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АОУ "Покровская средняя школа"  - 15 рабочих мест (трудоустроено – 25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КОУ "Травянская средняя школа"  - 15 рабочих мест (трудоустроено – 8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КОУ "Черемховская основная школа"  - 7 рабочих мест (трудоустроено – 12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КОУ "Кисловская средняя школа"  - 10 рабочих мест (трудоустроено – 8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КОУ "Каменская средняя школа"  - 10 рабочих мест (трудоустроено – 10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265" w:hanging="1265"/>
        <w:jc w:val="both"/>
        <w:rPr>
          <w:sz w:val="24"/>
          <w:szCs w:val="24"/>
        </w:rPr>
      </w:pPr>
      <w:r>
        <w:rPr>
          <w:sz w:val="24"/>
          <w:szCs w:val="24"/>
        </w:rPr>
        <w:t>МКУ «Материально-техническая служба учреждений культуры, искусства и спорта»  - 64 рабочих места (трудоустроено – 67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ОО «СХП «Исетское» - 2 рабочих места (трудоустроено – 0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265" w:hanging="1265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МАОУ ДОД «Центр дополнительного образования» - 20 рабочих мест (трудоустроено – 18 чел.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265" w:hanging="1265"/>
        <w:jc w:val="both"/>
        <w:rPr/>
      </w:pPr>
      <w:r>
        <w:rPr>
          <w:sz w:val="24"/>
          <w:szCs w:val="24"/>
        </w:rPr>
        <w:t>ОАО «Каменское» - 5 рабочих мест с 24.06.2014 г. по 30.09.2014 г. (трудоустроено – 4 чел.);</w:t>
      </w:r>
    </w:p>
    <w:p>
      <w:pPr>
        <w:pStyle w:val="21"/>
        <w:spacing w:lineRule="auto" w:line="240" w:before="0" w:after="0"/>
        <w:ind w:left="539" w:firstLine="181"/>
        <w:jc w:val="both"/>
        <w:rPr/>
      </w:pPr>
      <w:r>
        <w:rPr>
          <w:sz w:val="24"/>
          <w:szCs w:val="24"/>
        </w:rPr>
        <w:t xml:space="preserve">Итого заключено договоров на 218 рабочих мест.        </w:t>
      </w:r>
      <w:r>
        <w:rPr>
          <w:sz w:val="24"/>
          <w:szCs w:val="24"/>
          <w:lang w:val="en-US" w:eastAsia="ru-RU"/>
        </w:rPr>
        <w:t xml:space="preserve">          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устроено 282 несовершеннолетних, из них 139 девушек и 143 юноши.  Из числа трудоустроенных: 235 подростков трудоустроены в учреждения, расположенные на территории  Каменского городского округа, 47 несовершеннолетних – на предприятия города (ГКОУ СО «Красногорская СКШИ»-13 чел., ООО «Проект Актив Тур» – 11 чел., ООО «Дедал» - 5 чел., Синарский детский дом – 4 чел., ООО ЖКХ «Синарский трубник – 3 чел., ФГУП «ПО «Октябрь» - 3 чел., ИП Майер Т.В. – 1 чел., ОАО «Каменск-Уральский хлебокомбинат» – 1 чел., школа № 17 – 5 чел. и 35 - 1 чел.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оочередном порядке, как и в предыдущие годы, были трудоустроены дети – сироты, дети, оставшиеся без попечения родителей, дети из малообеспеченных, неполных и  многодетных семей, состоящие на учете в УВД, в подразделениях по делам несовершеннолетних. В 2014 году количество трудоустроенных подростков данных категорий, проживающих на территории Каменского городского округа, составило 116 чел,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чел. - дети-сироты, дети, оставшиеся без попечения родителей, дети, находящиеся под опекой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2 чел. - дети из малообеспеченной семьи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 чел. - дети из многодетной семьи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чел. - дети из неполной семь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. в Центр занятости обратилось 5 подростков (Антонов А.С., Миронов Д.А., Перминов Е.В., Поскочинова А.Н., Поскочинова Е.Н.), состоящих на персонифицированном учете в ТКДН и ЗП Каменского района, в том числе 2 чел. (Антонов А.С., Миронов Д.А.), состоящих на учёте в УВД. Все подростки получили направления на предприятия для временного трудоустройства и были трудоустроены (ОАО «Каменское», ГКОУ СО «Колчеданская специальная коррекционная школа-интернат», МАОУ ДОД «Центр дополнительного образования», МКУ «Материально-техническая служба учреждений культуры, искусства и спорта»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несовершеннолетних граждан, проживающих на территории Каменского городского округа работали на предприятиях расположенных, на территории КГО - 5 чел. (МКУ «Материально-техническая служба учреждений культуры, искусства и спорта» - 1 чел., ОАО «Каменское» - 4 чел.), на предприятиях расположенных на территории МО город Каменск-Уральский – 8 чел. (ООО «Дедал» - 1 чел., ФГУП «ПО «Октябрь» - 2 чел.,  ООО «Проект Актив Тур» -2 чел., Средняя школа № 17 – 3 чел.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работ для несовершеннолетних являлись: уборка помещений, подсобные работы, работа курьером, гардеробщиком, дворником, библиотекарем, помощником педагога-организатора, помощником педагога дополнительного образования и  помощниками вожатых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му трудоустроенному подростку была выплачена материальная поддержка в размере 977,5 руб., за полный отработанный месяц. Всего на 01.08.2014 г. из средств областного бюджета было выплачено материальной поддержки жителям КГО 132 тыс. 587 руб.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июле 2014 г. на территории КГО была организована «Молодёжная трудовая вахта» в рамках, которой было организовано 4 трудовых отряд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 15 человек в каждом: при Маминском доме культуры, Колчеданском доме культуры Покровской школе, Центре дополнительного образования дет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рудоустроено – 60 чел. На заработную плату подростков из местного бюджета было выделено 250 тыс. руб., </w:t>
      </w:r>
      <w:r>
        <w:rPr>
          <w:rFonts w:cs="Times New Roman" w:ascii="Times New Roman" w:hAnsi="Times New Roman"/>
          <w:sz w:val="24"/>
          <w:szCs w:val="24"/>
          <w:lang w:eastAsia="ar-SA"/>
        </w:rPr>
        <w:t>а также работающие получили материальную поддержку от Центра занятости. Ребята выполняли работы по благоустройству территории, озеленению клумб, очистки берегов рек от мусора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-2411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- оборонно-спортивный лагерь (учебные сборы)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firstLine="7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26 по 30 мая 2014 г. на базе войсковой части 45123 проведен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чебные сборы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участию в учебных сборах привлечены юноши 10-х классов школ района. </w:t>
      </w:r>
    </w:p>
    <w:p>
      <w:pPr>
        <w:pStyle w:val="Normal"/>
        <w:shd w:fill="FFFFFF" w:val="clear"/>
        <w:spacing w:lineRule="exact" w:line="274"/>
        <w:ind w:left="5" w:firstLine="73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-дневные учебно-полевые сборы с учащимися 10 классов были организованы на базе войсковой части 4512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ботники военного комиссариата  оказывали    помощь в организации и проведении военно-полевых сборов. </w:t>
      </w:r>
    </w:p>
    <w:p>
      <w:pPr>
        <w:pStyle w:val="Normal"/>
        <w:shd w:fill="FFFFFF" w:val="clear"/>
        <w:spacing w:lineRule="exact" w:line="274"/>
        <w:ind w:left="5" w:firstLine="73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ходе сборов изучены: размещение и быт военнослужащих, организац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караульной и внутренней служб, элементы строевой, огневой, тактической, физической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оенно-медицинской подготовки, а также вопросы радиационной, химической и биологической защиты войск. </w:t>
      </w:r>
    </w:p>
    <w:p>
      <w:pPr>
        <w:pStyle w:val="Normal"/>
        <w:widowControl w:val="false"/>
        <w:shd w:fill="FFFFFF" w:val="clear"/>
        <w:autoSpaceDE w:val="false"/>
        <w:spacing w:lineRule="exact" w:line="274" w:before="10" w:after="0"/>
        <w:ind w:left="5" w:firstLine="7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лись практические занятия: разборка и сборка автомата Калашникова,  стрельбы из боевого оружия, сдача норм по физической подготовке юношей.</w:t>
      </w:r>
    </w:p>
    <w:p>
      <w:pPr>
        <w:pStyle w:val="Normal"/>
        <w:widowControl w:val="false"/>
        <w:shd w:fill="FFFFFF" w:val="clear"/>
        <w:autoSpaceDE w:val="false"/>
        <w:spacing w:lineRule="exact" w:line="274" w:before="10" w:after="0"/>
        <w:ind w:left="5" w:firstLine="7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процессе учебных сборов проводились мероприятия по военно-профессиональной ориентации учащихся. 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одготовке к стрельбам с учащимися изучены: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73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требования безопасности при обращении с оружием и боеприпасами;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3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стройство и порядок применения стрелкового оружия;</w:t>
      </w:r>
    </w:p>
    <w:p>
      <w:pPr>
        <w:pStyle w:val="Normal"/>
        <w:widowControl w:val="false"/>
        <w:tabs>
          <w:tab w:val="clear" w:pos="708"/>
          <w:tab w:val="left" w:pos="-2411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81" w:hanging="81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- дворовые площадки</w:t>
      </w:r>
    </w:p>
    <w:p>
      <w:pPr>
        <w:pStyle w:val="Normal"/>
        <w:suppressAutoHyphens w:val="true"/>
        <w:spacing w:before="0" w:after="0"/>
        <w:ind w:left="81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колько лет подряд МАОУ ДОД «ЦДО»  использует накопленный опыт малозатратных форм отдыха детей, что позволяет включить в активный доступный отдых подростков из малообеспеченных и многодетных семей, оставшихся на лето дома. В течение лета дворовые площадки работал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четырех территориях: при ЦДО, Травянской, Новоисетской и Маминской школах, количество детей в отрядах составило 135 чел. Ребята занимались волонтерской, экологической деятельностью: проводили экологические акции, рейды, походы, десанты по благоустройству территории района чистили родники берега рек, оказывали помощь пожилым людям, раздавали буклеты «Мы за здоровый образ жизни», выходили с концертом и подарками для беженцев из Украины в интернат № 28 г.Каменска-Уральского;</w:t>
      </w: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дети и родители (совместный отдых)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существующую систему летнего отдыха и оздоровления детей и подростков в летний период дополнили   нетрадиционные формы отдыха совместно с родителями такие как однодневные туристические походы (Позарихинский ДК), уборка мусорных отходов на берегу озера Сосновское, экологическая акция «Вместе весело шагать» (Покровский ДК), семейные конкурсные программы в День семьи, любви и верности. За летний период по организации семейного отдыха в культурно-досуговых учреждениях проведено более 100 мероприят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лета продолжили свою работу детские коллективы, в которых занималось</w:t>
      </w:r>
      <w:r>
        <w:rPr>
          <w:rFonts w:cs="Times New Roman" w:ascii="Times New Roman" w:hAnsi="Times New Roman"/>
          <w:bCs/>
          <w:sz w:val="24"/>
          <w:szCs w:val="24"/>
        </w:rPr>
        <w:t xml:space="preserve"> 511 человек. Также в летний период велась работа 28 подростковых и молодёжных клубных формирований, количество участников 159 челове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атральный коллектив «Факел» Позарихинского ДК и детский фольклорный коллектив Позарихинской детской школы искусств приняли участие в областном детском фестивале традиционных игр народов Среднего Урала, проходившем  на базе отдыха «Беловодье» в Каменском городском округ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одный коллектив вокальный ансамбль «Акварель» и хореографический ансамбль «Спектр» приняли участие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туре регионального фестиваля детского творчества «Небосвод» в городе Челябинск (по приглашению ФКУ «Управление по радиационной реабилитации Уральского региона» МЧС Росс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всего летнего периода детские творческие коллективы выезжали с концертами в села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проведены спортивные и физкультурные мероприятия: спортивно-оздоровительные соревнования «Быстрее, выше, сильнее», спортивные соревнования по футболу, волейболу. В рамках проведения соревнований по уличному баскетболу «Оранжевый мяч» в уличных играх  приняли участие около 300 челове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ультурно-досуговых центрах </w:t>
      </w:r>
      <w:r>
        <w:rPr>
          <w:rFonts w:cs="Times New Roman" w:ascii="Times New Roman" w:hAnsi="Times New Roman"/>
          <w:sz w:val="24"/>
          <w:szCs w:val="24"/>
        </w:rPr>
        <w:t>организованы практические мероприятия по предотвращению детского  дорожно-транспортного травматизма «Безопасная дорога домой», викторины по ПДД, беседы «Обязанности пешеходов, водителей и пассажиров», «Виды транспортных средств», День велосипедиста, «Безопасное колесо», конкурсы рисунков «Безопасность на дороге». Мероприятия по пожарной безопасности «В борьбе с огнем», «Осторожно – огонь!», профилактические беседы о правилах поведения на вод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проводимые мероприятия были направлены на формирование у детей и подростков приоритетности здорового образа жизни. </w:t>
      </w:r>
      <w:r>
        <w:rPr>
          <w:rFonts w:cs="Times New Roman" w:ascii="Times New Roman" w:hAnsi="Times New Roman"/>
          <w:sz w:val="24"/>
          <w:szCs w:val="24"/>
        </w:rPr>
        <w:t>Система проведения профилактических мероприятий способствовала проведению летней оздоровительной кампании  без несчастных случае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филактике правонарушений, наркомании, употреблению спиртных проведены районные акции:   Молодежная акция «Красная ленточка», посвященная Дню борьбы со СПИД, проведён конкурс видео роликов и социальных плакатов «Мы за здоровый образ жизни!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цикл мероприятий в рамках Всемирного Дня борьбы с наркоманием. В период летних каникул работниками учреждений культуры были организованы профилактические  программы, библиотеками района проведены книжные выставки, беседы, обзор литературы, викторин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ссовая работа проводилась с использованием видеоматериалов, электронных презентаций по антипропаганде наркотиков, алкоголя и табакокур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Доме культуры посёлка Мартюш разработан проект по профилактике асоциальных явлений в подростковой и молодёжной среде «Линия жизни» (анкетирование, тренинги, лекции, акции, ролевые игры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ажнейшими направлениями  работы  являлось духовно-нравственное и военно-патриотическое воспитание. В рамках данных направлений   прошли  встречи с ветеранами, интеллектуальные игры (викторины ко Дню России, праздничные концерты «Россия – Родина моя», познавательные часы «И помнит вся Россия»,   участие в митингах в День памяти и скорби, благотворительные акции «Забота», «Мы помним». Организовано благоустройство территорий вокруг памятников воинам-землякам. Досуговые мероприятия включали различные формы воспитательной работы: конкурсные программы, театрализованные игровые программы («Волшебный  лабиринт», «На островках здоровья»), тематические дни («День добрых дел», День загадок), праздничные программы (праздники села, праздничные программы ко Дню защиты детей, праздник Русской березки) и др.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минающимися и красочными были мероприят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м</w:t>
      </w:r>
      <w:r>
        <w:rPr>
          <w:rFonts w:cs="Times New Roman" w:ascii="Times New Roman" w:hAnsi="Times New Roman"/>
          <w:sz w:val="24"/>
          <w:szCs w:val="24"/>
        </w:rPr>
        <w:t>олодежный Фестиваль «Все различны – все равны» посвященный   Дню молодеж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ие молодежной трудовой вах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ия «Лидер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ия «Волонтеры за чистый район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ция «Подросток лето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естиваль «Босое лето» (победительницей в номинации эстрадный вокал стала Наталья Косинцева , поселок Мартюш, победитель в номинации «Танцевальный коллектив» -хореографический ансамбль «Сияние» село Покровск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цикл мероприятий, посвященных  Дню Российского фла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цикл мероприятий, посвященных Дню воинской славы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ь ДОО «РСМ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 чел. члены ДОО «РСМ» приняли у</w:t>
      </w:r>
      <w:r>
        <w:rPr>
          <w:rFonts w:cs="Times New Roman" w:ascii="Times New Roman" w:hAnsi="Times New Roman"/>
          <w:sz w:val="24"/>
          <w:szCs w:val="24"/>
        </w:rPr>
        <w:t>частие  в работе международного лагеря «Соседи» г.Уральск, республика Казахстан  4чел.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ел. (РСМ Ившин Е,) от КГО принял участие во Всероссийском форуме- фестиваль «Селигер» 1чел. (4,</w:t>
      </w:r>
      <w:r>
        <w:rPr>
          <w:sz w:val="24"/>
          <w:szCs w:val="24"/>
        </w:rPr>
        <w:t>3%)</w:t>
      </w:r>
      <w:r>
        <w:rPr>
          <w:rFonts w:cs="Times New Roman" w:ascii="Times New Roman" w:hAnsi="Times New Roman"/>
          <w:sz w:val="24"/>
          <w:szCs w:val="24"/>
        </w:rPr>
        <w:t>Педаг</w:t>
      </w:r>
      <w:r>
        <w:rPr>
          <w:rFonts w:cs="Times New Roman" w:ascii="Times New Roman" w:hAnsi="Times New Roman"/>
          <w:sz w:val="24"/>
          <w:szCs w:val="24"/>
          <w:lang w:eastAsia="ar-SA"/>
        </w:rPr>
        <w:t>ог-организатор и координатор ДОО «РСМ» (Корелина О.А.) приняла у</w:t>
      </w:r>
      <w:r>
        <w:rPr>
          <w:rFonts w:cs="Times New Roman" w:ascii="Times New Roman" w:hAnsi="Times New Roman"/>
          <w:sz w:val="24"/>
          <w:szCs w:val="24"/>
        </w:rPr>
        <w:t xml:space="preserve">частие в Международном форуме-фестивале «Мы за мир во всем мире» г.Китен, Болгария . (4,3%) </w:t>
      </w:r>
    </w:p>
    <w:p>
      <w:pPr>
        <w:pStyle w:val="Normal"/>
        <w:suppressAutoHyphens w:val="true"/>
        <w:spacing w:before="0" w:after="0"/>
        <w:ind w:left="81" w:hanging="8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9 человек из Маминской и Покровской школ ездили в экскурсионную поездку в города Астрахань и Волгоград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тогов летнего отдыха, оздоровления и занятости детей и подростков в МО «Каменский городской округ» свидетельствуют о том, что в период летней оздоровительной кампании  были использованы все традиционные формы летнего отдыха и использовались малозатратные формы.  В 2014 году всеми видами летнего отдыха охвачено 3768 (149,2%)   2013г. – 3774 чел. (145,9%) детей и подростков в возрасте от 6,5 до 17 лет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сутствие средств для подготовки муниципального оздоровительного лагеря «Колосок» (уборка территории, приобретение мягкого инвентаря, посуды, хоз. инвентаря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сутствие ставки специалиста по организации летнего отдыха и занятости д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оимость путевок в оздоровительные учреждения не покрывает всех расходов (стоимость путевок увеличена на 5% по сравнению с прошлым годом, а стоимость товаром и услуг выросла на 20-30%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сутствие 2014 году лицензированной охраны при оздоровительных учреждениях в связи с недостатком средств ме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28:00Z</dcterms:created>
  <dc:creator>директор</dc:creator>
  <dc:description/>
  <dc:language>en-US</dc:language>
  <cp:lastModifiedBy>Irina</cp:lastModifiedBy>
  <cp:lastPrinted>2014-10-01T07:02:00Z</cp:lastPrinted>
  <dcterms:modified xsi:type="dcterms:W3CDTF">2014-10-02T06:28:00Z</dcterms:modified>
  <cp:revision>2</cp:revision>
  <dc:subject/>
  <dc:title>Приложение</dc:title>
</cp:coreProperties>
</file>